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ЧАСТИЧНА ПРЕДВАРИТЕЛНА ОЦЕНКА НА ВЪЗДЕЙСТВИЕТО</w:t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/>
          <w:bCs w:val="false"/>
          <w:sz w:val="24"/>
          <w:szCs w:val="24"/>
          <w:lang w:eastAsia="en-US"/>
        </w:rPr>
        <w:t xml:space="preserve">НАРЕДБА ЗА ОПРЕДЕЛЯНЕТО И АДМИНИСТРИРАНЕТО НА МЕСТНИТЕ ТАКСИ, ЦЕНИ НА УСЛУГИ НА ТЕРИТОРИЯТА НА ОБЩИНА СЕВЛИЕВО, ПРИЕТА С РЕШЕНИЕ № 132 ОТ 11.09.2018 г. НА ОБЩИНСКИ СЪВЕТ – СЕВЛИЕВО  </w:t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Институция: ОБЩИНСКИ СЪВЕТ - СЕВЛИЕВО</w:t>
      </w:r>
    </w:p>
    <w:p>
      <w:pPr>
        <w:pStyle w:val="51"/>
        <w:shd w:fill="auto" w:val="clear"/>
        <w:spacing w:lineRule="auto" w:line="240" w:before="0" w:after="24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авно основание: </w:t>
      </w:r>
      <w:r>
        <w:rPr>
          <w:b w:val="false"/>
          <w:sz w:val="24"/>
          <w:szCs w:val="24"/>
        </w:rPr>
        <w:t>чл.19 и сл. от Закона за нормативните актове</w:t>
      </w:r>
    </w:p>
    <w:p>
      <w:pPr>
        <w:pStyle w:val="51"/>
        <w:shd w:fill="auto" w:val="clear"/>
        <w:spacing w:lineRule="auto" w:line="240" w:before="0" w:after="240"/>
        <w:jc w:val="both"/>
        <w:rPr/>
      </w:pPr>
      <w:r>
        <w:rPr>
          <w:sz w:val="24"/>
          <w:szCs w:val="24"/>
        </w:rPr>
        <w:t xml:space="preserve">Лице за въпроси: </w:t>
      </w:r>
      <w:r>
        <w:rPr>
          <w:b w:val="false"/>
          <w:sz w:val="24"/>
          <w:szCs w:val="24"/>
        </w:rPr>
        <w:t>Красимира Йорданова, заместник-кмет ”Хуманитарни и социални дейности”</w:t>
      </w:r>
    </w:p>
    <w:p>
      <w:pPr>
        <w:pStyle w:val="51"/>
        <w:shd w:fill="auto" w:val="clear"/>
        <w:spacing w:lineRule="auto" w:line="240" w:before="0" w:after="240"/>
        <w:jc w:val="both"/>
        <w:rPr>
          <w:i/>
          <w:i/>
          <w:iCs/>
          <w:color w:val="0070C0"/>
          <w:sz w:val="24"/>
          <w:szCs w:val="24"/>
        </w:rPr>
      </w:pPr>
      <w:r>
        <w:rPr>
          <w:iCs/>
          <w:color w:val="000000"/>
          <w:sz w:val="24"/>
          <w:szCs w:val="24"/>
        </w:rPr>
        <w:t>е-mаil адрес:</w:t>
      </w:r>
      <w:r>
        <w:rPr>
          <w:i/>
          <w:iCs/>
          <w:color w:val="000000"/>
          <w:sz w:val="24"/>
          <w:szCs w:val="24"/>
        </w:rPr>
        <w:t xml:space="preserve">  </w:t>
      </w:r>
      <w:hyperlink r:id="rId2">
        <w:r>
          <w:rPr>
            <w:rStyle w:val="InternetLink"/>
            <w:i/>
            <w:iCs/>
            <w:sz w:val="24"/>
            <w:szCs w:val="24"/>
          </w:rPr>
          <w:t>sevlievo@sevlievo.bg</w:t>
        </w:r>
      </w:hyperlink>
    </w:p>
    <w:p>
      <w:pPr>
        <w:pStyle w:val="51"/>
        <w:shd w:fill="auto" w:val="clear"/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Дата: 17.02.2023 г.</w:t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numPr>
          <w:ilvl w:val="0"/>
          <w:numId w:val="6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ЕОБХОДИМОСТ ОТ ИЗМЕНЕНИЕ НА НАРЕДБАТА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ът за местните данъци и такси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</w:rPr>
        <w:t>урежда отношенията, свързани със заплащането на местните данъци и такси на териториите на общини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илата на чл. 9 от ЗМДТ,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</w:rPr>
        <w:t>общинският съвет приема наредба за определянето и администрирането на местните такси и цени на услуг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Решение № 132/11.09.2018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 xml:space="preserve">г. Общински съвет – Севлиево е приел </w:t>
      </w:r>
      <w:r>
        <w:rPr>
          <w:b w:val="false"/>
          <w:sz w:val="24"/>
        </w:rPr>
        <w:t>Наредба за определянето и администрирането на местните такси и цени на услуги на територията на община Севлиево</w:t>
      </w:r>
      <w:r>
        <w:rPr>
          <w:b w:val="false"/>
          <w:sz w:val="24"/>
          <w:szCs w:val="24"/>
        </w:rPr>
        <w:t>, като е изпълнил нормата на чл. 9 от ЗМДТ.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оцесната Наредба се уреждат цените, които следва заинтересовантие страни да заплатят, ако желаят предоставянето на определени услуги.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ните са поместени като текстове в Наредбата, а тези, които се предоставят от съответната Община, са инкорпорирани в Приложение № 1 към чл. 49 от подзаконовия нормативен акт.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вид гражданския оборот, данните получени от НСИ, минималната работна заплата за страната, извършените периодични справки от служители на общината, следва да се измени процесният подзаконов нормативен акт в частта, касаеща определени такси и услуги (подробно описани в предложение за изменение).</w:t>
      </w:r>
    </w:p>
    <w:p>
      <w:pPr>
        <w:pStyle w:val="2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ЦЕЛИ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Целта на изменението е да се въведат изменения в Наредба за определянето и администрирането на местните такси и цени на услуги на територията на община Севлиево като се утвърдят нови цени за </w:t>
      </w:r>
      <w:r>
        <w:rPr>
          <w:rFonts w:cs="Times New Roman" w:ascii="Times New Roman" w:hAnsi="Times New Roman"/>
          <w:sz w:val="24"/>
          <w:szCs w:val="24"/>
        </w:rPr>
        <w:t>услугите, които се предлагат от Историческия музей, АВК „Дандолови къщи“, Табах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 Средновековен град „Хоталич“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ИНТЕРЕСОВАНИ СТРА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ab/>
        <w:t>Пряко заинтересовани стран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министрацията на община Севлиево</w:t>
      </w:r>
      <w:r>
        <w:rPr>
          <w:rStyle w:val="Ala"/>
          <w:rFonts w:cs="Times New Roman" w:ascii="Times New Roman" w:hAnsi="Times New Roman"/>
          <w:sz w:val="24"/>
          <w:szCs w:val="24"/>
          <w:shd w:fill="FFFFFF" w:val="clear"/>
        </w:rPr>
        <w:t>, Кмета на община Севлиево, ръководството на Исторически музей гр.Севлие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 лица, желаещи да посетят историческите обект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u w:val="single"/>
        </w:rPr>
        <w:t>Косвено заинтересовани страни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сички жители на Община Севлиево, местни и чужди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bg-BG"/>
        </w:rPr>
        <w:t>ВАРИАНТИ НА ДЕЙСТВИЕ ОТНОСНО ПРЕДЛОЖЕНАТА НАРЕДБА</w:t>
      </w:r>
    </w:p>
    <w:p>
      <w:pPr>
        <w:pStyle w:val="5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Предложеният проект, съдържащ изменения на </w:t>
      </w:r>
      <w:r>
        <w:rPr>
          <w:b w:val="false"/>
          <w:sz w:val="24"/>
        </w:rPr>
        <w:t>Наредба за определянето и администрирането на местните такси и цени на услуги на територията на община Севлиево</w:t>
      </w:r>
      <w:r>
        <w:rPr>
          <w:b w:val="false"/>
          <w:sz w:val="24"/>
          <w:szCs w:val="24"/>
        </w:rPr>
        <w:t xml:space="preserve"> следва да се разглежда в два възможни варианта - </w:t>
      </w:r>
      <w:r>
        <w:rPr>
          <w:b w:val="false"/>
          <w:spacing w:val="7"/>
          <w:sz w:val="24"/>
          <w:szCs w:val="24"/>
        </w:rPr>
        <w:t xml:space="preserve">„Без намеса”, при който наредбата не се приема, и втори вариант - приемане на </w:t>
      </w:r>
      <w:r>
        <w:rPr>
          <w:b w:val="false"/>
          <w:spacing w:val="-5"/>
          <w:sz w:val="24"/>
          <w:szCs w:val="24"/>
        </w:rPr>
        <w:t>наредба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  <w:lang w:eastAsia="bg-BG"/>
        </w:rPr>
        <w:t>Първи вариант за действие „Без намеса”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8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eastAsia="bg-BG"/>
        </w:rPr>
        <w:tab/>
        <w:t>Резултатът от този вариант 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pacing w:val="-8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eastAsia="bg-BG"/>
        </w:rPr>
        <w:t>Неизпълнение на изискване на Закона за местните данъци и такс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eastAsia="bg-BG"/>
        </w:rPr>
        <w:t xml:space="preserve">Липса на пълно, систематизирано и обхватно регулиране на материята в полза администрацията на община Севлиево, </w:t>
      </w:r>
      <w:r>
        <w:rPr>
          <w:rStyle w:val="Ala"/>
          <w:rFonts w:cs="Times New Roman" w:ascii="Times New Roman" w:hAnsi="Times New Roman"/>
          <w:sz w:val="24"/>
          <w:szCs w:val="24"/>
          <w:shd w:fill="FFFFFF" w:val="clear"/>
        </w:rPr>
        <w:t xml:space="preserve">Кмета на община Севлиево, кметовете на кметства, кметски наместници, </w:t>
      </w: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eastAsia="bg-BG"/>
        </w:rPr>
        <w:t xml:space="preserve">на заинтересованите лиц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  <w:lang w:eastAsia="bg-BG"/>
        </w:rPr>
        <w:t>Втори вариант за действие „Приемане на наредбата”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bg-BG"/>
        </w:rPr>
        <w:tab/>
        <w:t>Резултатът от този вариант 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Изпълнение на законоустановени задължения на Общински съвет – гр. Севлиево, съгласно чл. 9 от ЗМД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иране на услугите и цените към тях, които се предлагат от Общината. </w:t>
      </w:r>
    </w:p>
    <w:p>
      <w:pPr>
        <w:pStyle w:val="51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pacing w:val="-6"/>
          <w:sz w:val="24"/>
          <w:szCs w:val="24"/>
          <w:lang w:eastAsia="bg-BG"/>
        </w:rPr>
      </w:pPr>
      <w:r>
        <w:rPr>
          <w:rFonts w:eastAsia="Times New Roman" w:cs="Times New Roman"/>
          <w:bCs w:val="false"/>
          <w:spacing w:val="-6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лагането на измененията в Наредбата няма да е свързано с изразходване на допълнителни финансови средства от бюджета на Общината, както и с допълнителен човешки ресурс. </w:t>
      </w:r>
    </w:p>
    <w:p>
      <w:pPr>
        <w:pStyle w:val="Normal"/>
        <w:spacing w:lineRule="auto" w:line="240" w:before="0" w:after="0"/>
        <w:ind w:right="1" w:firstLine="550"/>
        <w:jc w:val="both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 w:eastAsia="bg-BG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bg-BG"/>
        </w:rPr>
        <w:t>НЕГАТИВНИ ВЪЗДЕЙСТВИЯ ОТ ПРИЕМАНЕ НА ИЗМЕНЕНИЯТА НА НАРЕДБАТА</w:t>
      </w:r>
    </w:p>
    <w:p>
      <w:pPr>
        <w:pStyle w:val="Normal"/>
        <w:spacing w:lineRule="auto" w:line="240" w:before="0" w:after="0"/>
        <w:ind w:right="7" w:firstLine="550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 се предвиждат негативни въздействия от приемане на предложеното изменение. С предвидените промени, ще се актуализира нормативната уредба. По този начин Общината ще работи още по-ефективно за удоволетворяване на очакванията на гражданите. </w:t>
      </w:r>
    </w:p>
    <w:p>
      <w:pPr>
        <w:pStyle w:val="Normal"/>
        <w:spacing w:lineRule="auto" w:line="240" w:before="0" w:after="0"/>
        <w:ind w:right="7" w:firstLine="550"/>
        <w:jc w:val="both"/>
        <w:rPr>
          <w:rFonts w:ascii="Times New Roman" w:hAnsi="Times New Roman" w:eastAsia="Times New Roman" w:cs="Times New Roman"/>
          <w:bCs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pacing w:val="-8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bg-BG"/>
        </w:rPr>
        <w:t>ПОЛЗИ ОТ ПРИЕМАНЕ НА ИЗМЕНЕНИЯТА НА НАРЕДБА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8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pacing w:val="-8"/>
          <w:sz w:val="24"/>
          <w:szCs w:val="24"/>
          <w:lang w:eastAsia="bg-BG"/>
        </w:rPr>
        <w:tab/>
        <w:t>С предвидените промени, ще се спази принципа на законосъобразност на подзаконовите нормативни актове, прилагани от общинската администрация, ще се повиши доверието в администрацията и ще се потигне по-голяма яснота и прозрачност за жителите при събиране на таксите и цените за предоставяните услуги.</w:t>
      </w:r>
    </w:p>
    <w:p>
      <w:pPr>
        <w:pStyle w:val="21"/>
        <w:shd w:fill="auto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Cs/>
          <w:spacing w:val="-8"/>
          <w:sz w:val="24"/>
          <w:szCs w:val="24"/>
          <w:lang w:eastAsia="bg-BG"/>
        </w:rPr>
      </w:pPr>
      <w:r>
        <w:rPr>
          <w:rFonts w:eastAsia="Times New Roman" w:cs="Times New Roman"/>
          <w:bCs/>
          <w:spacing w:val="-8"/>
          <w:sz w:val="24"/>
          <w:szCs w:val="24"/>
          <w:lang w:eastAsia="bg-BG"/>
        </w:rPr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 ТЕЖЕСТ, СТРУКТУРНИ ПРОМЕНИ, РЕГИСТ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предложените промени в </w:t>
      </w:r>
      <w:r>
        <w:rPr>
          <w:rFonts w:cs="Times New Roman" w:ascii="Times New Roman" w:hAnsi="Times New Roman"/>
          <w:sz w:val="24"/>
        </w:rPr>
        <w:t>Наредба за определянето и администрирането на местните такси и цени на услуги на територията на община Севлиево</w:t>
      </w:r>
      <w:r>
        <w:rPr>
          <w:rFonts w:cs="Times New Roman" w:ascii="Times New Roman" w:hAnsi="Times New Roman"/>
          <w:sz w:val="24"/>
          <w:szCs w:val="24"/>
        </w:rPr>
        <w:t xml:space="preserve"> не се променя административната тежест за община Севлиево, не се налага преструктуриране на общинската администрация и промяна в организацията и дейността на администрац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val="ru-RU" w:eastAsia="bg-BG" w:bidi="bg-BG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bg-BG" w:bidi="bg-BG"/>
        </w:rPr>
        <w:t>ІХ.     ВЪЗДЕЙСТВИЕ ВЪРХУ МИКРО-, МАЛКИ И СРЕДНИ ПРЕДПРИЯ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bg-BG" w:bidi="bg-BG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bg-BG" w:bidi="bg-BG"/>
        </w:rPr>
        <w:t>Предложените промени не засяга микро-, малки и средни предприятия, т.к. не променя съществуващия режим на регулация спрямо тях, не въвежда нови разрешителни процедури, не ограничава търговската и стопанската дейност на тези пред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bg-BG" w:bidi="bg-BG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bg-BG" w:bidi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val="ru-RU" w:eastAsia="bg-BG" w:bidi="bg-BG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bg-BG" w:bidi="bg-BG"/>
        </w:rPr>
        <w:t>Х.  НЕОБХОДИМОСТ ОТ ЦЯЛОСТНА ОЦЕНКА НА ВЪЗДЕЙСТВИЕТО НА НАРЕДБ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val="ru-RU" w:eastAsia="bg-BG" w:bidi="bg-BG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val="ru-RU" w:eastAsia="bg-BG" w:bidi="bg-BG"/>
        </w:rPr>
        <w:tab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bg-BG" w:bidi="bg-BG"/>
        </w:rPr>
        <w:t xml:space="preserve">При съобразяване с разпоредбите на Закона за нормативните актове и Наредба за обхвата и методологията за извършване на оценка на въздействието, не се изисква цялостна оценка на въздействието на предложения Проект на Наредба за изменение и допълнение на Наредба за определянето и администрирането на местни такси и цени на услуги на територията на община Севлиево.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bidi="bg-BG"/>
        </w:rPr>
        <w:t xml:space="preserve">Предложенат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>Наредба за определянето и администрирането на местните такси, цени на услуги на територията на община Севлие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bidi="bg-BG"/>
        </w:rPr>
        <w:t>не попада в хипотезите на чл. 20, ал. 3 от Закона за нормативните актове, нито естеството ѝ изисква прилагането на чл. 20, ал. 4 от Закона за нормативните актове, поради което не е необходимо изготвянето на цялостна оценка.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iCs/>
          <w:color w:val="000000"/>
          <w:sz w:val="24"/>
          <w:szCs w:val="24"/>
          <w:shd w:fill="FFFFFF" w:val="clear"/>
          <w:lang w:val="ru-RU" w:eastAsia="bg-BG" w:bidi="bg-BG"/>
        </w:rPr>
      </w:pPr>
      <w:r>
        <w:rPr>
          <w:rFonts w:eastAsia="Times New Roman" w:cs="Times New Roman"/>
          <w:b w:val="false"/>
          <w:iCs/>
          <w:color w:val="000000"/>
          <w:sz w:val="24"/>
          <w:szCs w:val="24"/>
          <w:shd w:fill="FFFFFF" w:val="clear"/>
          <w:lang w:val="ru-RU" w:eastAsia="bg-BG" w:bidi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ХІ. ВЪЗДЕЙСТВИЕ ВЪРХУ НОРМАТИВНАТА УРЕДБА. СЪОТВЕТСТВИЕ С БЪЛГАРСКОТО ЗАКОНОДАТЕЛСТВО И ПРАВОТО НА ЕВРОПЕЙСКИЯ СЪЮЗ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 предвидените промени е предвидено изменение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№ 1 към </w:t>
      </w:r>
      <w:r>
        <w:rPr>
          <w:rFonts w:cs="Times New Roman" w:ascii="Times New Roman" w:hAnsi="Times New Roman"/>
          <w:sz w:val="24"/>
        </w:rPr>
        <w:t>Наредба за определянето и администрирането на местните такси и цени на услуги на територията на община Севлиево</w:t>
      </w:r>
      <w:r>
        <w:rPr>
          <w:rFonts w:cs="Times New Roman" w:ascii="Times New Roman" w:hAnsi="Times New Roman"/>
          <w:sz w:val="24"/>
          <w:szCs w:val="24"/>
        </w:rPr>
        <w:t>, прието към чл. 49 от Наредбата.</w:t>
        <w:tab/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ият проект за изменение на Наредба за определянето и администрирането на местните такси и цени на услуги на територията на община Севлиево е подзаконов нормативен акт и е в съответствие с нормативните актове от по-висока степен, както и с Европейската харта за местно самоуправление, Европейска харта за регионално развитие и с приложимото европейско законодател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val="ru-RU" w:eastAsia="bg-BG" w:bidi="bg-BG"/>
        </w:rPr>
      </w:pPr>
      <w:r>
        <w:rPr>
          <w:rFonts w:cs="Times New Roman" w:ascii="Times New Roman" w:hAnsi="Times New Roman"/>
          <w:b/>
          <w:sz w:val="24"/>
          <w:szCs w:val="24"/>
        </w:rPr>
        <w:t>ХІІ.   ОБЩЕСТВЕНИ КОНСУЛТАЦИИ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снование чл.26, ал.3 от Закона за нормативните актове проектът с изменение на </w:t>
      </w:r>
      <w:r>
        <w:rPr>
          <w:b w:val="false"/>
          <w:iCs/>
          <w:sz w:val="24"/>
          <w:szCs w:val="24"/>
        </w:rPr>
        <w:t>Наредба за определянето и администрирането на местните такси, цени на услуги на територията на община Севлиево</w:t>
      </w:r>
      <w:r>
        <w:rPr>
          <w:b w:val="false"/>
          <w:sz w:val="24"/>
          <w:szCs w:val="24"/>
        </w:rPr>
        <w:t xml:space="preserve"> ще бъде публикуван за обществени консултации за срок от 30 дни на официалната интернет страница на община Севли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осочения срок всички заинтересовани лица могат да правят писмени предложения по проекта и да изложат своите писмени становища и коментари на следния e-mail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evlievo@sevlievo.b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ли да бъдат подавани в Центъра за информация и услуги на гражданите  на Община Севли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бществените консултации следва да намерят отговор следните въпрос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и ли са предложените разпоредб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що ли е нивото на детайлизация за нормативен акт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предложения и коментари извън зададените в документа те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равката за отразените становища, предложения и коментари, получени в резултат на проведените обществени консултации, ще бъде публикувана на официалния електронен портал на община Севлиево.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Тази оценка на въздействието аргументирано представя вероятните ефекти от предложените изменения на </w:t>
      </w:r>
      <w:r>
        <w:rPr>
          <w:b w:val="false"/>
          <w:iCs/>
          <w:sz w:val="24"/>
          <w:szCs w:val="24"/>
        </w:rPr>
        <w:t xml:space="preserve">Наредба за определянето и администрирането на местните такси, цени на услуги на територията на община Севлие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5">
    <w:name w:val="Основен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Ala">
    <w:name w:val="al_a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274" w:before="72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yperlink" Target="mailto:sevlievo@sevlievo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59:00Z</dcterms:created>
  <dc:creator>MARTINYANKOV</dc:creator>
  <dc:description/>
  <cp:keywords/>
  <dc:language>en-US</dc:language>
  <cp:lastModifiedBy>Krasimira Jordanova</cp:lastModifiedBy>
  <dcterms:modified xsi:type="dcterms:W3CDTF">2023-02-17T13:17:00Z</dcterms:modified>
  <cp:revision>6</cp:revision>
  <dc:subject/>
  <dc:title/>
</cp:coreProperties>
</file>